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8"/>
      </w:tblGrid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/>
              <w:t>ХАКАС РЕСПУБЛИКАЗ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СЕННЕНСКАЙ ААЛ Ч</w:t>
            </w:r>
            <w:r>
              <w:rPr>
                <w:lang w:val="en-US"/>
              </w:rPr>
              <w:t>O</w:t>
            </w:r>
            <w:r>
              <w:rPr/>
              <w:t>Б</w:t>
            </w: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ТА</w:t>
            </w:r>
            <w:r>
              <w:rPr>
                <w:lang w:val="en-US"/>
              </w:rPr>
              <w:t>F</w:t>
            </w:r>
            <w:r>
              <w:rPr/>
              <w:t>-ПАЗЫ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/>
              <w:t>РЕСПУБЛИКА ХАКА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СЕННЕНСКОГО СЕЛЬСОВ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от  </w:t>
      </w:r>
      <w:r>
        <w:rPr>
          <w:lang w:val="ru-RU"/>
        </w:rPr>
        <w:t>19</w:t>
      </w:r>
      <w:r>
        <w:rPr/>
        <w:t xml:space="preserve"> </w:t>
      </w:r>
      <w:r>
        <w:rPr>
          <w:lang w:val="ru-RU"/>
        </w:rPr>
        <w:t>сентября</w:t>
      </w:r>
      <w:r>
        <w:rPr/>
        <w:t xml:space="preserve">  20</w:t>
      </w:r>
      <w:r>
        <w:rPr>
          <w:lang w:val="ru-RU"/>
        </w:rPr>
        <w:t>25</w:t>
      </w:r>
      <w:r>
        <w:rPr/>
        <w:t xml:space="preserve"> г.                                                                                                       № </w:t>
      </w:r>
      <w:r>
        <w:rPr>
          <w:lang w:val="ru-RU"/>
        </w:rPr>
        <w:t>30</w:t>
      </w:r>
      <w:r>
        <w:rPr/>
        <w:t>-п</w:t>
      </w:r>
    </w:p>
    <w:p>
      <w:pPr>
        <w:pStyle w:val="TextBody"/>
        <w:jc w:val="center"/>
        <w:rPr/>
      </w:pPr>
      <w:r>
        <w:rPr/>
        <w:t>с. Весенне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одготовке объектов и населенных пунк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сенне-зимнему  пожароопасному периоду 2025- 2026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Весенненского сельсов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оответствии с федеральными законами от 21.12.1994г. № 69-ФЗ «О пожарной безопасности», от 22.07.2008г. № 123-ФЗ «Технический регламент о требованиях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, Законом Республики Хакасия от 28.06.2006г. № 34-ЗРХ «О пожарной безопасности»,  в целях  обеспечения пожарной безопасности  на территории Весенненского сельсовета в осенне-зимний пожароопасный период 2025-2026  годов, администрация  Весенненского сельсовет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Администрации Весенненского сель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ть запас шанцевого инструмента, предназначенного для проведения пожарно-спасательных работ (лопаты, метлы, ведра, ломы, багры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ть запас горюче-смазочных материалов для обеспечения пожарной и другой техники, используемой при пожарно-спасательных рабо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местно с руководителями предприятий всех форм собственности и территориальными подразделениями пожарной охраны определить поряд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при проведении пожарно-спасательных работ на подведомственных территор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в период осложнения пожарной обстановки дежурство членов добровольной пожарной дружины, провести с населением дополнительные профилактические мероприятия о соблюдении правил безопасности, своевременный обмен информацией о возникающих природных пожарах с соседними поселениями и владельцами лесного фонда на пограничных территориях лесного фонда;</w:t>
      </w:r>
    </w:p>
    <w:p>
      <w:pPr>
        <w:pStyle w:val="Normal"/>
        <w:jc w:val="both"/>
        <w:rPr/>
      </w:pPr>
      <w:r>
        <w:rPr>
          <w:sz w:val="26"/>
          <w:szCs w:val="26"/>
        </w:rPr>
        <w:t>- запретить в целях исполнения постановления Правительства Российской Федерации от 16.09.2020 № 1479 «Об утверждении правил противопожарного режима в Российской Федерации» выжигание сухой травяной растительности, стерни, пожнивных остатков на землях сельскохозяйственного назначения, землях запаса, в полосах отвода автомобильных дорог и охранных зонах железных дорог, путепрово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осстановить до 15.10.2025 в целях обеспечения пожарной безопасности минерализованные полосы (шириной не менее 12 метров) вокруг с. Весеннее, деревень Капчалы, Камышовая, Камызяк, кладбищ; </w:t>
      </w:r>
    </w:p>
    <w:p>
      <w:pPr>
        <w:pStyle w:val="Normal"/>
        <w:jc w:val="both"/>
        <w:rPr/>
      </w:pPr>
      <w:r>
        <w:rPr>
          <w:sz w:val="26"/>
          <w:szCs w:val="26"/>
        </w:rPr>
        <w:t>- содержать в исправном состоянии дороги и подъезды к зданиям и сооружениям, обеспечить исправность средств заправки водой из источников водоснабжения, привести в исправное состояние имеющиеся средства пожароту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Рожкову Б.В. – специалисту 1 категории администрации Весенненского  сельсовет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контроль за выполнением первичных мер пожарной безопасности в весенне-летний пожароопасный период в границах поселе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корректировку списков добровольных пожарных, схем оповещения и порядка сбора добровольных пожар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уточнить порядок оповещения, сбора и привлечения населения к тушению пожаров с использованием всех возможных сред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рить надежность работы систем оповещения и информирования населения о чрезвычайных ситуац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распространение среди населения памяток о мерах пожарной безопасности; 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ить информирование населения и предприятий различных форм собственности о запрете разведения костров и проведения пожароопасных работ в границах населенных  пун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информационно-разъяснительную работу с руководителями сельскохозяйственных предприятий, крестьянско-фермерских хозяйств о запрете выжигания сухой травяной растительности, стерни,  на землях сельскохозяйственного назначения и землях запаса, разведения костров на пол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роверить крестьянско-фермерские хозяйства, стоянки сельскохозяйственных животных и кошары на предмет устройства минерализованных полос по их периметру, противопожарной очистки территорий землепользователями в соответствии с Правилами противопожарного режима в Российской Федерации, утвержденными постановлением Правительства Российской Федерации от 16.09.2021 № 1479 «Об утверждении Правил противопожарного режима в Российской Федерации». О результатах проинформировать до 15.10.2025 отдел по МР, ГО и ЧС администрации Усть-Абаканского райо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рить и привести в исправное состояние источники противопожарного водоснабжения (водоемы, пожарные гидранты, водонапорные башни, подъезды к естественным водоемам), обеспечить соответствующее их обознач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ратить внимание на своевременный вывоз мусора и уборку мусора, находящегося рядом с мусорными контейнерами, в целях предупреждения возникновения пожаров в местах складирования бытовых отходов;</w:t>
      </w:r>
    </w:p>
    <w:p>
      <w:pPr>
        <w:pStyle w:val="Normal"/>
        <w:jc w:val="both"/>
        <w:rPr/>
      </w:pPr>
      <w:r>
        <w:rPr>
          <w:sz w:val="26"/>
          <w:szCs w:val="26"/>
        </w:rPr>
        <w:t>- при возникновении массовых пожаров вблизи населенных пунктов обеспечить мобилизацию местного населения для их тушения.</w:t>
      </w:r>
    </w:p>
    <w:p>
      <w:pPr>
        <w:pStyle w:val="Normal"/>
        <w:jc w:val="both"/>
        <w:rPr/>
      </w:pPr>
      <w:r>
        <w:rPr>
          <w:sz w:val="26"/>
          <w:szCs w:val="26"/>
        </w:rPr>
        <w:t>3. Рекомендовать руководителям предприятий, организаций и учреждений всех форм собственности:</w:t>
      </w:r>
    </w:p>
    <w:p>
      <w:pPr>
        <w:pStyle w:val="Normal"/>
        <w:jc w:val="both"/>
        <w:rPr/>
      </w:pPr>
      <w:r>
        <w:rPr>
          <w:sz w:val="26"/>
          <w:szCs w:val="26"/>
        </w:rPr>
        <w:t>- до 15 октября 2025 года провести уборку закрепленной территории от мусора и сухой травы, при необходимости произвести вырубку деревьев и кустарников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сти обследование подведомственных объектов, проанализировать состояние пожарной безопасности объектов и закрепленных территорий и незамедлительно устранить выявленные нарушения правил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ремонт электрооборудования либо обесточивания неэксплуатируемых помещ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аличие необходимого количества первичных средств пожаротуш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ить имеющуюся технику к пожароопасному сезону и предоставлять приспособленную для целей пожаротушения технику по первому требованию руководителя тушения пожара и оперативного дежурного единой диспетчерской службы 2-15-0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дополнительный противопожарный инструктаж всех работников о соблюдении мер пожарной безопасности в весенне-летний пожароопас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4. Рекомендовать гражданам до 15 октября 2025 года провести очистку дворов, приусадебных участков, находящихся в их собственности, от мусора и сухой травы.</w:t>
      </w:r>
    </w:p>
    <w:p>
      <w:pPr>
        <w:pStyle w:val="Normal"/>
        <w:jc w:val="both"/>
        <w:rPr/>
      </w:pPr>
      <w:r>
        <w:rPr>
          <w:sz w:val="26"/>
          <w:szCs w:val="26"/>
        </w:rPr>
        <w:t>5. Рекомендовать директору МБОУ « Весенненская СОШ» Ланг П.И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сти дополнительные занятия с учащимися о мерах пожарной безопасности в бы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ровести месячник по пожарной безопасности с 01 сентября 2025 года по отдельному плану. </w:t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лан организационно-технических мероприятий по предупреждению ЧС и пожарной безопасности на территории Весенненского сельсовета на 2024-2025 год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сен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В.В. Иванов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424" w:gutter="0" w:header="0" w:top="28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Постановлению № 30 от 19.09.2025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изационно-технических мероприятий по предупреждению ЧС и пожарной безопасности на территории Весенненского сельсовета </w:t>
      </w:r>
    </w:p>
    <w:p>
      <w:pPr>
        <w:pStyle w:val="Normal"/>
        <w:jc w:val="center"/>
        <w:rPr/>
      </w:pPr>
      <w:r>
        <w:rPr>
          <w:b/>
        </w:rPr>
        <w:t>на2025- 2026</w:t>
      </w:r>
      <w:r>
        <w:rPr/>
        <w:t xml:space="preserve"> год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Организационные мероприятия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732"/>
        <w:gridCol w:w="3360"/>
        <w:gridCol w:w="3480"/>
        <w:gridCol w:w="32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обходимых мероприят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дминистративных совещаний по вопросам П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дняя пятница каждого  месяц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 работниками инструктажа по правилам пожарной безопасности с регистрацией в журна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  <w:t>(плановый, внеплановы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НПА по вопросам пожарной безопасно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манова Н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Соглашения  о предоставлении услуг по ликвидации Ч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ление списков членов ДПД, маневренной группы, патрульной групп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 Б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Ч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сячника по П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 Б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оверки санитарного состояния се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манова Н.В.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Благоустроительные мероприя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чистки территорий закрепленных за организациями от сухой травы, мусор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уборки придомовых территорий от сухой травы, листвы, мусор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населенных пункт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уборки от мусора мест общего пользования (обочины, дорог, кладбище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 и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Жители с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 Б.В.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Работа с землепользователям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браний с руководителями КФХ, ЛПХ владеющими и пользующимися территориями, прилегающими к леса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жарно-профилактические мероприя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 по опашке минерализованных полос на пожароопасных участках по периметру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–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 по ликвидации несанкционированных свалок во избежание возгор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работ по отработке действий  на случай возникновения пожаров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Работа с население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работы по распространению памяток среди населения под роспис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КУ «Пожарная охра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хода гражда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браний с жителями села по улица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Весенненского Совета депутат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ы по составлению административных материалов по нарушению правил благоустройству, П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ар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ы по информированию населения через официальный сайт Весенненского сельсовета по соблюдению правил П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сенненского сельсов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манова Н.В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предприятий и организац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ы по приобретению и установке автономных пожарных извещателей в жилом сектор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работы по распространению памяток среди населения «группа риска» под роспись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арции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Работа с детьм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структажей по правилам пожарной безопасно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Весенненская СО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г П.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ы с родителями учеников по соблюдению правил ПБ на родительских собрания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Весенненская СО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 плакатов, рисунков среди дете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Весенненская СОШ»</w:t>
            </w:r>
          </w:p>
          <w:p>
            <w:pPr>
              <w:pStyle w:val="Normal"/>
              <w:jc w:val="center"/>
              <w:rPr/>
            </w:pPr>
            <w:r>
              <w:rPr/>
              <w:t>МКУ «Весенненский СДК»</w:t>
            </w:r>
          </w:p>
          <w:p>
            <w:pPr>
              <w:pStyle w:val="Normal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ило Е.И.</w:t>
            </w:r>
          </w:p>
          <w:p>
            <w:pPr>
              <w:pStyle w:val="Normal"/>
              <w:jc w:val="center"/>
              <w:rPr/>
            </w:pPr>
            <w:r>
              <w:rPr/>
              <w:t>Болгова Е.П.</w:t>
            </w:r>
          </w:p>
          <w:p>
            <w:pPr>
              <w:pStyle w:val="Normal"/>
              <w:jc w:val="center"/>
              <w:rPr/>
            </w:pPr>
            <w:r>
              <w:rPr/>
              <w:t>Полякова А.А.</w:t>
            </w:r>
          </w:p>
          <w:p>
            <w:pPr>
              <w:pStyle w:val="Normal"/>
              <w:jc w:val="center"/>
              <w:rPr/>
            </w:pPr>
            <w:r>
              <w:rPr/>
              <w:t>Тарасова Н.Н.</w:t>
            </w:r>
          </w:p>
          <w:p>
            <w:pPr>
              <w:pStyle w:val="Normal"/>
              <w:jc w:val="center"/>
              <w:rPr/>
            </w:pPr>
            <w:r>
              <w:rPr/>
              <w:t>Рытикова С.З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бесед с несовершеннолетними по соблюдению правил П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Весенненская СОШ»</w:t>
            </w:r>
          </w:p>
          <w:p>
            <w:pPr>
              <w:pStyle w:val="Normal"/>
              <w:jc w:val="center"/>
              <w:rPr/>
            </w:pPr>
            <w:r>
              <w:rPr/>
              <w:t>МКУ «Весенненский СДК»</w:t>
            </w:r>
          </w:p>
          <w:p>
            <w:pPr>
              <w:pStyle w:val="Normal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ило Е.И.</w:t>
            </w:r>
          </w:p>
          <w:p>
            <w:pPr>
              <w:pStyle w:val="Normal"/>
              <w:jc w:val="center"/>
              <w:rPr/>
            </w:pPr>
            <w:r>
              <w:rPr/>
              <w:t>Болгова Е.П.</w:t>
            </w:r>
          </w:p>
          <w:p>
            <w:pPr>
              <w:pStyle w:val="Normal"/>
              <w:jc w:val="center"/>
              <w:rPr/>
            </w:pPr>
            <w:r>
              <w:rPr/>
              <w:t>Тарасова Н.Н.</w:t>
            </w:r>
          </w:p>
          <w:p>
            <w:pPr>
              <w:pStyle w:val="Normal"/>
              <w:jc w:val="center"/>
              <w:rPr/>
            </w:pPr>
            <w:r>
              <w:rPr/>
              <w:t>Рытикова С.З.</w:t>
            </w:r>
          </w:p>
          <w:p>
            <w:pPr>
              <w:pStyle w:val="Normal"/>
              <w:jc w:val="center"/>
              <w:rPr/>
            </w:pPr>
            <w:r>
              <w:rPr/>
              <w:t>Полякова А.А.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Содержание источников наружного противопожарного водоснабж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оверки источников противопожарного водоснабж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 «Пожарная охрана» Администарция Весенненского сельсов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В.М.</w:t>
            </w:r>
          </w:p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оверки пожарных гидран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год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Пожарная охрана» Администарция Весенн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В.М.</w:t>
            </w:r>
          </w:p>
          <w:p>
            <w:pPr>
              <w:pStyle w:val="Normal"/>
              <w:jc w:val="center"/>
              <w:rPr/>
            </w:pPr>
            <w:r>
              <w:rPr/>
              <w:t>Иванов В.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19" w:right="284" w:gutter="0" w:header="0" w:top="360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3:06:00Z</dcterms:created>
  <dc:creator>Саня и Света</dc:creator>
  <dc:description/>
  <dc:language>en-US</dc:language>
  <cp:lastModifiedBy>User</cp:lastModifiedBy>
  <cp:lastPrinted>2025-09-30T10:06:00Z</cp:lastPrinted>
  <dcterms:modified xsi:type="dcterms:W3CDTF">2025-09-30T03:06:00Z</dcterms:modified>
  <cp:revision>2</cp:revision>
  <dc:subject/>
  <dc:title/>
</cp:coreProperties>
</file>